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FI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           : Shane William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        : 81 Academy Avenu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 xml:space="preserve">:BirminghamB46 3A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 xml:space="preserve">:United Kingdo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fication   : M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            : ShaneWilliams@info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bile           : 9963214587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46:07Z</dcterms:created>
  <dc:creator>Atul Patel</dc:creator>
  <dc:description/>
  <dc:language>en-US</dc:language>
  <cp:lastModifiedBy/>
  <cp:revision>0</cp:revision>
  <dc:subject/>
  <dc:title/>
</cp:coreProperties>
</file>